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0085" cy="1703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HTEV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IZPLAČILO FINANČNIH SREDSTEV ZA LETO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133350</wp:posOffset>
                </wp:positionV>
                <wp:extent cx="4724400" cy="635"/>
                <wp:effectExtent l="0" t="0" r="0" b="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64.1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Upravičenec: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kladu z 2. členom </w:t>
      </w:r>
      <w:r>
        <w:rPr>
          <w:rFonts w:cs="Times New Roman" w:ascii="Times New Roman" w:hAnsi="Times New Roman"/>
          <w:b/>
        </w:rPr>
        <w:t>Pogod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o sofinanciranju programov izvajalca športnih programov v letu 2025 </w:t>
      </w:r>
      <w:r>
        <w:rPr>
          <w:rFonts w:cs="Times New Roman" w:ascii="Times New Roman" w:hAnsi="Times New Roman"/>
        </w:rPr>
        <w:t xml:space="preserve">št. 671-0002/2025-_____z dne __.__.2025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vlagamo zahtevek za nakazilo sredstev za sofinanciranje rednega delovanja in posameznih aktivnosti navedenih v vlogi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06680</wp:posOffset>
                </wp:positionV>
                <wp:extent cx="553402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0.4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5534025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0.4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144780</wp:posOffset>
                </wp:positionV>
                <wp:extent cx="942975" cy="635"/>
                <wp:effectExtent l="0" t="0" r="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7.6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33930</wp:posOffset>
                </wp:positionH>
                <wp:positionV relativeFrom="paragraph">
                  <wp:posOffset>144780</wp:posOffset>
                </wp:positionV>
                <wp:extent cx="3305175" cy="635"/>
                <wp:effectExtent l="0" t="0" r="0" b="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75.9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v znesku:</w:t>
        <w:tab/>
        <w:t xml:space="preserve"> z besedo :</w:t>
        <w:tab/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, da navedeno vsoto nakažete na račun, naveden v pogodbi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 zahtevku prilagamo naslednje dokumente / dokazila (priložiti glede na namen)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ačuni najmanj v višini sofinanciranja s strani občine, na katerih bo navedena izjava: »kopija enaka originalu, račun plačan, dela/storitev opravljena«, žig in podpis, in dokazilo o plačilu računov.</w:t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. Izjavljamo, da bomo na predloženih obrazcih, občini najkasneje do konca marca 2025 poslati letno poročilo (vsebinsko in finančno).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0380</wp:posOffset>
                </wp:positionH>
                <wp:positionV relativeFrom="paragraph">
                  <wp:posOffset>147955</wp:posOffset>
                </wp:positionV>
                <wp:extent cx="1143000" cy="635"/>
                <wp:effectExtent l="0" t="0" r="0" b="0"/>
                <wp:wrapNone/>
                <wp:docPr id="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39.4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Datum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49225</wp:posOffset>
                </wp:positionV>
                <wp:extent cx="2000250" cy="635"/>
                <wp:effectExtent l="0" t="0" r="0" b="0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8.6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>Podpis upravičenca 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ZPOLNI SLUŽBA OBČINE ŠKOCJAN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ila so skladna s sklepom in pogodbo, zahtevek je popoln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 </w:t>
        <w:tab/>
        <w:t>NE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40335</wp:posOffset>
                </wp:positionV>
                <wp:extent cx="1362075" cy="635"/>
                <wp:effectExtent l="0" t="0" r="0" b="0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24.6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Odobreno izplačilo finančnih sredstev v višini                                      EUR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44145</wp:posOffset>
                </wp:positionV>
                <wp:extent cx="1209675" cy="635"/>
                <wp:effectExtent l="0" t="0" r="0" b="0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0.1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Datum: </w:t>
        <w:tab/>
        <w:tab/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odpis strokovnega delavca: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</w:t>
        <w:tab/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42545</wp:posOffset>
                </wp:positionV>
                <wp:extent cx="2416810" cy="635"/>
                <wp:effectExtent l="0" t="0" r="0" b="0"/>
                <wp:wrapNone/>
                <wp:docPr id="1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24.6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418" w:gutter="0" w:header="0" w:top="130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2:23:00Z</dcterms:created>
  <dc:creator>mavsarm</dc:creator>
  <dc:description/>
  <cp:keywords/>
  <dc:language>en-US</dc:language>
  <cp:lastModifiedBy>Barbara Kočjaž</cp:lastModifiedBy>
  <cp:lastPrinted>2023-11-21T08:26:00Z</cp:lastPrinted>
  <dcterms:modified xsi:type="dcterms:W3CDTF">2025-04-18T12:24:00Z</dcterms:modified>
  <cp:revision>3</cp:revision>
  <dc:subject/>
  <dc:title/>
</cp:coreProperties>
</file>